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eastAsia="Tifinaghe-Ircam Unicode" w:cs="Tifinaghe-Ircam Unicode" w:ascii="Tifinaghe-Ircam Unicode" w:hAnsi="Tifinaghe-Ircam Unicode"/>
          <w:b/>
          <w:bCs/>
          <w:rtl w:val="true"/>
          <w:lang w:val="af-ZA" w:bidi="ar-MA"/>
        </w:rPr>
        <w:t xml:space="preserve">                                                    </w:t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830" w:leader="none"/>
        </w:tabs>
        <w:jc w:val="left"/>
        <w:rPr>
          <w:rFonts w:ascii="Tifinaghe-Ircam Unicode" w:hAnsi="Tifinaghe-Ircam Unicode" w:cs="Tifinaghe-Ircam Unicode"/>
          <w:b/>
          <w:b/>
          <w:bCs/>
          <w:lang w:val="fr-FR" w:eastAsia="en-US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777230</wp:posOffset>
                </wp:positionH>
                <wp:positionV relativeFrom="paragraph">
                  <wp:posOffset>82550</wp:posOffset>
                </wp:positionV>
                <wp:extent cx="468630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ⵢⴰⴼⵓ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1   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ⵢⵜ ⵓⵅⴰⵎ ⵉⵏⵓ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-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ⵉⵏⵎⵍ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6.5pt;mso-position-vertical-relative:text;margin-left:45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type id="_x0000_t161" coordsize="21600,21600" o:spt="161" adj="4050" path="m,c@6@4@7@4,21600,em,21600c@6@5@7@5,21600,21600e">
                            <v:stroke joinstyle="miter"/>
                            <v:formulas>
                              <v:f eqn="val #0"/>
                              <v:f eqn="prod @0 4 3"/>
                              <v:f eqn="sum height 0 @1"/>
                              <v:f eqn="sum 0 @0 0"/>
                              <v:f eqn="sum 0 @1 0"/>
                              <v:f eqn="sum 0 @2 0"/>
                              <v:f eqn="sum 0 7200 0"/>
                              <v:f eqn="sum width 0 7200"/>
                            </v:formulas>
                            <v:handles>
                              <v:h position="10800,@3"/>
                            </v:handles>
                          </v:shapetype>
                          <v:shape id="shape_0" fillcolor="black" stroked="t" o:allowincell="f" style="position:absolute;margin-left:0pt;margin-top:-30.05pt;width:129.7pt;height:29.95pt;mso-wrap-style:none;v-text-anchor:middle;mso-position-vertical:top" type="_x0000_t1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ⵉⵎⴷⴰⵢⵏ ⵏ ⵜⵢⴰⴷⵓⵣ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ⵉⵎⴷⴰⵢⵏ ⵏ ⵜⵢⴰⴷⵓⵣⵜ" style="font-family:&quot;Tifinaghe-Ircam Unicode&quot;;font-size:16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ⵢⴰⴼⵓ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1   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ⴰⵢⵜ ⵓⵅⴰⵎ ⵉⵏⵓ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-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ⵜⵉⵏⵎⵍ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19430</wp:posOffset>
                </wp:positionH>
                <wp:positionV relativeFrom="paragraph">
                  <wp:posOffset>82550</wp:posOffset>
                </wp:positionV>
                <wp:extent cx="46863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32"/>
                                <w:szCs w:val="3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ⵢⴰⴼⵓ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1   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ⵢⵜ ⵓⵅⴰⵎ ⵉⵏⵓ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-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ⵉⵏⵎⵍ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81pt;mso-wrap-distance-left:9.05pt;mso-wrap-distance-right:9.05pt;mso-wrap-distance-top:0pt;mso-wrap-distance-bottom:0pt;margin-top:6.5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32"/>
                          <w:szCs w:val="3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black" stroked="t" o:allowincell="f" style="position:absolute;margin-left:0pt;margin-top:-30.05pt;width:129.7pt;height:29.95pt;mso-wrap-style:none;v-text-anchor:middle;mso-position-vertical:top" type="_x0000_t1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ⵉⵎⴷⴰⵢⵏ ⵏ ⵜⵢⴰⴷⵓⵣ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ⵉⵎⴷⴰⵢⵏ ⵏ ⵜⵢⴰⴷⵓⵣⵜ" style="font-family:&quot;Tifinaghe-Ircam Unicode&quot;;font-size:16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ⵢⴰⴼⵓ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1   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ⴰⵢⵜ ⵓⵅⴰⵎ ⵉⵏⵓ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-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ⵜⵉⵏⵎⵍ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647825" cy="3810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720" cy="380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ⵉⵎⴷⴰⵢⵏ ⵏ ⵜⵢⴰⴷⵓⵣ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30.05pt;width:129.7pt;height:2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ⵉⵎⴷⴰⵢⵏ ⵏ ⵜⵢⴰⴷⵓⵣⵜ</w:t>
                      </w:r>
                    </w:p>
                  </w:txbxContent>
                </v:textbox>
                <v:path textpathok="t"/>
                <v:textpath on="t" fitshape="t" string="ⵉⵎⴷⴰⵢⵏ ⵏ ⵜⵢⴰⴷⵓⵣⵜ" style="font-family:&quot;Tifinaghe-Ircam Unicode&quot;;font-size:16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1647825" cy="3810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720" cy="380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ⵉⵎⴷⴰⵢⵏ ⵏ ⵜⵢⴰⴷⵓⵣ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30.05pt;width:129.7pt;height:2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ⵉⵎⴷⴰⵢⵏ ⵏ ⵜⵢⴰⴷⵓⵣⵜ</w:t>
                      </w:r>
                    </w:p>
                  </w:txbxContent>
                </v:textbox>
                <v:path textpathok="t"/>
                <v:textpath on="t" fitshape="t" string="ⵉⵎⴷⴰⵢⵏ ⵏ ⵜⵢⴰⴷⵓⵣⵜ" style="font-family:&quot;Tifinaghe-Ircam Unicode&quot;;font-size:16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eastAsia="Tifinaghe-Ircam Unicode" w:cs="Tifinaghe-Ircam Unicode" w:ascii="Tifinaghe-Ircam Unicode" w:hAnsi="Tifinaghe-Ircam Unicode"/>
          <w:b/>
          <w:bCs/>
          <w:rtl w:val="true"/>
          <w:lang w:val="fr-FR" w:bidi="ar-MA"/>
        </w:rPr>
        <w:t xml:space="preserve">                                     </w:t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1422"/>
        <w:gridCol w:w="448"/>
        <w:gridCol w:w="448"/>
        <w:gridCol w:w="6322"/>
        <w:gridCol w:w="1316"/>
      </w:tblGrid>
      <w:tr>
        <w:trPr/>
        <w:tc>
          <w:tcPr>
            <w:tcW w:w="7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603" w:leader="none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44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>2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>1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ⵥⵕ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ⴷⵢⴰⵜ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ⵅⵙ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ⵎⵓ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ⵓ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!  =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ⵔ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ⵎⴰⵣⵉⵖ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ⵓ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!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ⴼⴼⵉ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ⵉⴳ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ⵎⵓⵜⵜⵓⵢ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*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ⵛⵢ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.....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ⵎⵓ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ⴽ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*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ⵛⵎⵎ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...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ⵎⵓ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ⵥⵕ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ⴷⴰⵢⵜ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ⵜⵉⵔ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ⵎⴰⵣⵉⵖ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ⵓ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! =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ⵜⵅⵙ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ⵎⴰⵣⵉⵖ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ⵓ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!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ⵔ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ⵎⴰⵣⵉⵖ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ⵓ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!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ⵜⵉⵔ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ⵎⴰⵣⵉⵖ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ⵓ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!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ⴼⴼⵉ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ⵉⴳ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ⵎⵓⵜⵜⵓⵢ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ⵛ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...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ⵎⵓ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ⴽ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!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ⵛⵎⵎ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..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ⵎⵓ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!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ⵜⵜⴰⵜ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.........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ⵎⵓ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ⵙ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!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ⴽⵏ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.........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ⵎⵓ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ⵖ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!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8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ⵥⵕ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ⴷⵢⴰⵜ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ⵔ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ⵎⴰⵣⵉ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ⵓ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!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ⵜⵉⵔ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ⵎⴰⵣⵉ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ⵓ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!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ⴼⴼⵉ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ⴻⵜ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ⵉⴳ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ⵎⵓⵜⵜⵓⵢ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ⵜⵉⵔ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ⵢ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ⵅⴰ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ⵓ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.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ⵛⵢ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.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ⵢ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ⵅⴰ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ⴽ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ⵛⵢ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.......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ⵢ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ⵅⴰ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ⴽ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.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ⵛⵢ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ⵢ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ⵅⴰ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ⴽ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ⵎⴷ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ⵡⵉⵏ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ⵜⵜⴰⵜ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.......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ⵓⵏⵏⵓⵏⵜ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.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ⵜⵜ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ⴰ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ⵓⵏⵏⵓⵏ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ⵜⵜ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ⴰ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...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ⵓⵏⵏⵓⵏⵜ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.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ⵜⵜ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ⵔ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.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ⵓⵏⵏⵓⵏ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ⵜⵜ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uslm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ⵡⵍⴰ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ⵙⴰⵡⴰⵍ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ⴳⵔⴰ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ⴷⵊ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ⵉⴼ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ⵙⵉⵡⵍ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ⵜⵔ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uslm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ⴼⵔⴹⵉⵚ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ⵢ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ⵅⴰ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ⵎⵉⵎ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ⵥⵕ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ⴷⵢⴰⵜ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ⵣⵓ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ⵎⵉⵎ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ⵏⵎⵎⵉ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ⴰⵙⵙ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ⴼⴼⵉ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ⵎ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ⵡⵉⵏ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: 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.............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ⵓ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..............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ⵙⵍⵎⴰⴷ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ⵓ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.............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ⵏⴱⴷ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ⵏⵎ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ⵖ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.............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ⴷⴷⵓⴽⴰ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ⵓ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ⵥⵕ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ⴷⵢⴰⵜ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ⵎⵉⵎ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ⵏⵍⵎⴰⴷ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ⵎⵉⵏ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ⴽ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ⵏⵍⵎⴰⴷ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ⴼⴼⵉ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ⵎ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ⵡⵉⵏ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ⵣⵓⵏ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ⴷⴰⵢⵜ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ⵥⵕⴰ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....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ⵎⵉⵎ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ⵉⵖ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.......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.....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ⵜⵜⴰⵜ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ⵏⵙⵎⴰⴳⴰⵍ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ⵥⵔⵏ</w:t>
            </w:r>
            <w:r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  <w:t xml:space="preserve"> ⵉⵎⴷⵢⴰⵜⵏ ⴰⴷ</w:t>
            </w: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ⵍⵜ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ⵓⵎ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. 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ⴷⴷⴰⴽⴽⵯ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ⵓ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ⴼⴼⵉ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ⵎ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ⵡⵉⵏ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.........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.       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-..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ⴱⴰⴱ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ⵣⵉⵔⵉ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 xml:space="preserve">-.............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ⵉⵙ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ⵏⵏⵖ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/>
              </w:rPr>
              <w:t xml:space="preserve">.                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-....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ⵜⵉⵏⵍⵎⴰⴷⵉ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</w:tr>
    </w:tbl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eastAsia="en-US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7772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ⵢⴰⴼⵓ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1  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ⵢⵜ ⵓⵅⴰⵎ ⵉⵏⵓ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-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ⵉⵏⵎⵍ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5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black" stroked="t" o:allowincell="f" style="position:absolute;margin-left:0pt;margin-top:-30.05pt;width:129.7pt;height:29.95pt;mso-wrap-style:none;v-text-anchor:middle;mso-position-vertical:top" type="_x0000_t1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ⵉⵎⴷⴰⵢⵏ ⵏ ⵜⵢⴰⴷⵓⵣ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ⵉⵎⴷⴰⵢⵏ ⵏ ⵜⵢⴰⴷⵓⵣⵜ" style="font-family:&quot;Tifinaghe-Ircam Unicode&quot;;font-size:16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ⵢⴰⴼⵓ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1  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ⴰⵢⵜ ⵓⵅⴰⵎ ⵉⵏⵓ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-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ⵜⵉⵏⵎⵍ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3730</wp:posOffset>
                </wp:positionH>
                <wp:positionV relativeFrom="paragraph">
                  <wp:posOffset>104140</wp:posOffset>
                </wp:positionV>
                <wp:extent cx="4686300" cy="9144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ⵢⴰⴼⵓ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1  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ⵢⵜ ⵓⵅⴰⵎ ⵉⵏⵓ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-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ⵉⵏⵎⵍ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8.2pt;mso-position-vertical-relative:text;margin-left:49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black" stroked="t" o:allowincell="f" style="position:absolute;margin-left:0pt;margin-top:-30.05pt;width:129.7pt;height:29.95pt;mso-wrap-style:none;v-text-anchor:middle;mso-position-vertical:top" type="_x0000_t1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ⵉⵎⴷⴰⵢⵏ ⵏ ⵜⵢⴰⴷⵓⵣ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ⵉⵎⴷⴰⵢⵏ ⵏ ⵜⵢⴰⴷⵓⵣⵜ" style="font-family:&quot;Tifinaghe-Ircam Unicode&quot;;font-size:16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ⵢⴰⴼⵓ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1  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ⴰⵢⵜ ⵓⵅⴰⵎ ⵉⵏⵓ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-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ⵜⵉⵏⵎⵍ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647825" cy="3810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720" cy="380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ⵉⵎⴷⴰⵢⵏ ⵏ ⵜⵢⴰⴷⵓⵣ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30.05pt;width:129.7pt;height:2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ⵉⵎⴷⴰⵢⵏ ⵏ ⵜⵢⴰⴷⵓⵣⵜ</w:t>
                      </w:r>
                    </w:p>
                  </w:txbxContent>
                </v:textbox>
                <v:path textpathok="t"/>
                <v:textpath on="t" fitshape="t" string="ⵉⵎⴷⴰⵢⵏ ⵏ ⵜⵢⴰⴷⵓⵣⵜ" style="font-family:&quot;Tifinaghe-Ircam Unicode&quot;;font-size:16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1647825" cy="3810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720" cy="380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ⵉⵎⴷⴰⵢⵏ ⵏ ⵜⵢⴰⴷⵓⵣ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30.05pt;width:129.7pt;height:2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ⵉⵎⴷⴰⵢⵏ ⵏ ⵜⵢⴰⴷⵓⵣⵜ</w:t>
                      </w:r>
                    </w:p>
                  </w:txbxContent>
                </v:textbox>
                <v:path textpathok="t"/>
                <v:textpath on="t" fitshape="t" string="ⵉⵎⴷⴰⵢⵏ ⵏ ⵜⵢⴰⴷⵓⵣⵜ" style="font-family:&quot;Tifinaghe-Ircam Unicode&quot;;font-size:16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15458" w:leader="none"/>
        </w:tabs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  <w:tab/>
      </w:r>
    </w:p>
    <w:p>
      <w:pPr>
        <w:pStyle w:val="Normal"/>
        <w:tabs>
          <w:tab w:val="clear" w:pos="720"/>
          <w:tab w:val="left" w:pos="15458" w:leader="none"/>
        </w:tabs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righ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1422"/>
        <w:gridCol w:w="448"/>
        <w:gridCol w:w="448"/>
        <w:gridCol w:w="6322"/>
        <w:gridCol w:w="1316"/>
      </w:tblGrid>
      <w:tr>
        <w:trPr/>
        <w:tc>
          <w:tcPr>
            <w:tcW w:w="7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603" w:leader="none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44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>4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>3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ⵙⴼⵍ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ⵉ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ⵙ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ⵢⵏ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ⴽⴽ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ⵉⵏⴰⵙ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ⴼⴼⵉ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ⵎⴰⵡ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ⵓⵙⵙ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ⵓⵙⴰ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ⵙ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ⵉⵏⴰⵙ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.           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ⴽⴽ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ⵙⴰ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..........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              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ⴽⴽ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ⴰⵎⴰⵙ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ⵙ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ⴽⵕⴰⵙ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.           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ⴽⴽ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ⵥⵔⵏ</w:t>
            </w:r>
            <w:r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  <w:t xml:space="preserve"> ⵉⵎⴷⵢⴰⵜⵏ ⴰⴷ</w:t>
            </w: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ⴽ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ⵏⴱⴷⴰⴷ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.          =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ⴽ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ⵏⴱⴷⴰⴷ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ⴼⴼⵉ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ⵎ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ⵡⵉⵏ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ⵛⵢ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.................... 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ⵍⵎⴰⴷ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ⵛⵎ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.....................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ⵏⵍⵎⴰⴷ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. 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ⵜ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.....................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ⴽⵔⴰⵣ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ⵜⵜ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....................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ⴹⴱⵉⴱⵜ</w:t>
            </w:r>
          </w:p>
          <w:p>
            <w:pPr>
              <w:pStyle w:val="Normal"/>
              <w:jc w:val="right"/>
              <w:rPr>
                <w:rFonts w:cs="Tifinaghe-IRCAMprime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ⵉ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....................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ⴷⴷⵓⴽⴰ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cs="Tifinaghe-IRCAMprime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.....................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ⵔⴱⴰⵜ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ⵡⵍⴰ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ⵙⴰⵡⴰⵍ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ⴳⵔⴰⵏ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ⴷⵊ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ⵉⴼ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ⵙⵉⵡⵍ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ⵍⴻⵍⵍⵉ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  <w:t xml:space="preserve">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ⵜⵜ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uslm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ⵡⵍⴰ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ⵙⴰⵡⴰⵍ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ⴳⵔⴰ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ⴷⵊ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ⵉⴼ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ⵙⵉⵡⵍ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ⵜⵔ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uslm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ⵎⴰⵡ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ⴰⵙ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ⵖⵔⵉ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ⵣⵓ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ⵔ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ⵖⴰⵏⵉⴱ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ⵎⵓⵏ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ⴰⵙ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ⵖⵔ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ⵍⵓ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ⵡⵍⴰⴼ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ⴼⴹ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ⵎ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ⴳⵓⵔⵉ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ⴽⴽⵉⵍ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ⵍⵍⵉ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...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ⴰ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-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ⴱⴷ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.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ⵓⵣⵍ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..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 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-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ⵛⵏⵢ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ⴼⴼⵉ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ⵎⵓ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ⴽⴽⵉⵍ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ⵃ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ⴼ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ⴳⵓⵔ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ⴷⵖ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ⵖⵓⴷⴰ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:           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............................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ⵡⵍⴰ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ⵙⴰⵡⴰⵍ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ⴳⵔⴰⵏ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ⴷⵊ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ⵉⴼ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ⵙⵉⵡⵍ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ⵍⴻⵍⵍⵉ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  <w:t xml:space="preserve">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</w:tr>
    </w:tbl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tabs>
          <w:tab w:val="clear" w:pos="720"/>
          <w:tab w:val="left" w:pos="6890" w:leader="none"/>
          <w:tab w:val="right" w:pos="16214" w:leader="none"/>
        </w:tabs>
        <w:jc w:val="left"/>
        <w:rPr>
          <w:lang w:val="af-ZA" w:eastAsia="en-US" w:bidi="ar-MA"/>
        </w:rPr>
      </w:pPr>
      <w:r>
        <w:rPr>
          <w:rtl w:val="true"/>
          <w:lang w:val="af-ZA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33730</wp:posOffset>
                </wp:positionH>
                <wp:positionV relativeFrom="paragraph">
                  <wp:posOffset>53340</wp:posOffset>
                </wp:positionV>
                <wp:extent cx="4686300" cy="914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4.2pt;mso-position-vertical-relative:text;margin-left:49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lang w:bidi="ar-MA"/>
                        </w:rPr>
                      </w:pPr>
                      <w:r>
                        <w:rPr>
                          <w:sz w:val="22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orient="landscape" w:w="16838" w:h="11906"/>
      <w:pgMar w:left="340" w:right="284" w:gutter="0" w:header="0" w:top="289" w:footer="709" w:bottom="765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finaghe-Ircam Unicode">
    <w:charset w:val="00"/>
    <w:family w:val="auto"/>
    <w:pitch w:val="variable"/>
  </w:font>
  <w:font w:name="Tifinaghe-Ircam Unicode">
    <w:charset w:val="01"/>
    <w:family w:val="roman"/>
    <w:pitch w:val="default"/>
  </w:font>
  <w:font w:name="Tifinaghe-IRCAMprime">
    <w:charset w:val="00"/>
    <w:family w:val="roman"/>
    <w:pitch w:val="variable"/>
  </w:font>
  <w:font w:name="Tifinaghe-IRCAM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20:17:00Z</dcterms:created>
  <dc:creator>x</dc:creator>
  <dc:description/>
  <cp:keywords/>
  <dc:language>en-US</dc:language>
  <cp:lastModifiedBy>ScOrPiOnE</cp:lastModifiedBy>
  <cp:lastPrinted>2008-10-21T10:10:00Z</cp:lastPrinted>
  <dcterms:modified xsi:type="dcterms:W3CDTF">2009-10-30T20:33:00Z</dcterms:modified>
  <cp:revision>51</cp:revision>
  <dc:subject/>
  <dc:title>ⵉⵎⴷⴰⵢⵏ ⵏ ⵜⵢⴰⴷⵓⵣⵜ                                                            ⵉⵎⴷⴰⵢⵏ ⵏ ⵜⵢⴰⴷⵓⵣⵜ                                </dc:title>
</cp:coreProperties>
</file>